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ых соревнований Финальный кубковый турнир по баскетбо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«КЭС-БАСКЕТ» среди сильнейших команд юношей и девушек 9-11 клас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щеобразовательных организаций Шалинского городского округ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Место проведения: </w:t>
      </w:r>
      <w:r>
        <w:rPr>
          <w:rFonts w:cs="Times New Roman" w:ascii="Times New Roman" w:hAnsi="Times New Roman"/>
          <w:sz w:val="26"/>
          <w:szCs w:val="26"/>
        </w:rPr>
        <w:t>спортзал МБУДО ШГО ДЮСШ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Дата проведения: </w:t>
      </w:r>
      <w:r>
        <w:rPr>
          <w:rFonts w:cs="Times New Roman" w:ascii="Times New Roman" w:hAnsi="Times New Roman"/>
          <w:sz w:val="32"/>
          <w:szCs w:val="32"/>
        </w:rPr>
        <w:t>09.04.2022г.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Юнош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7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404"/>
        <w:gridCol w:w="1560"/>
        <w:gridCol w:w="1701"/>
        <w:gridCol w:w="1701"/>
        <w:gridCol w:w="1842"/>
        <w:gridCol w:w="2127"/>
        <w:gridCol w:w="1419"/>
        <w:gridCol w:w="1272"/>
      </w:tblGrid>
      <w:tr>
        <w:trPr>
          <w:trHeight w:val="3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№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оман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яч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ч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есто</w:t>
            </w:r>
          </w:p>
        </w:tc>
      </w:tr>
      <w:tr>
        <w:trPr>
          <w:trHeight w:val="10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ЛИНСКАЯ СОШ №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0"/>
                <w:u w:val="single"/>
              </w:rPr>
              <w:t>35:15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2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u w:val="single"/>
              </w:rPr>
              <w:t>24: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12: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5240</wp:posOffset>
                      </wp:positionV>
                      <wp:extent cx="1312545" cy="6000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2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  <w:szCs w:val="32"/>
              </w:rPr>
              <w:t>7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(+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44"/>
                <w:szCs w:val="3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sz w:val="36"/>
                <w:szCs w:val="32"/>
              </w:rPr>
              <w:t>1</w:t>
            </w:r>
          </w:p>
        </w:tc>
      </w:tr>
      <w:tr>
        <w:trPr>
          <w:trHeight w:val="9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ШАЛИНСКАЯ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0"/>
                <w:u w:val="single"/>
              </w:rPr>
              <w:t>15: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2"/>
                <w:szCs w:val="3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u w:val="single"/>
              </w:rPr>
              <w:t>16: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17: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5875</wp:posOffset>
                      </wp:positionV>
                      <wp:extent cx="1312545" cy="590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06425</wp:posOffset>
                      </wp:positionV>
                      <wp:extent cx="1312545" cy="6096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47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  <w:szCs w:val="32"/>
              </w:rPr>
              <w:t>4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44"/>
                <w:szCs w:val="32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sz w:val="36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4</w:t>
            </w:r>
          </w:p>
        </w:tc>
      </w:tr>
      <w:tr>
        <w:trPr>
          <w:trHeight w:val="9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МАРСКАЯ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u w:val="single"/>
              </w:rPr>
              <w:t>20: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0"/>
                <w:u w:val="single"/>
              </w:rPr>
              <w:t>33: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2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20: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-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44"/>
                <w:szCs w:val="3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2</w:t>
            </w:r>
          </w:p>
        </w:tc>
      </w:tr>
      <w:tr>
        <w:trPr>
          <w:trHeight w:val="9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Н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u w:val="single"/>
              </w:rPr>
              <w:t>14: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0"/>
                <w:u w:val="single"/>
              </w:rPr>
              <w:t>44: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2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u w:val="single"/>
              </w:rPr>
              <w:t>17: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33655</wp:posOffset>
                      </wp:positionV>
                      <wp:extent cx="1360170" cy="561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  <w:szCs w:val="32"/>
              </w:rPr>
              <w:t>7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-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44"/>
                <w:szCs w:val="3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личество участников соревнований: 30 (тридцат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удья соревнований:                             Ю. Г. Кирилл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кретарь соревнований:                     Л. А. Толста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45"/>
        <w:gridCol w:w="3716"/>
        <w:gridCol w:w="3686"/>
        <w:gridCol w:w="2409"/>
      </w:tblGrid>
      <w:tr>
        <w:trPr>
          <w:trHeight w:val="9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звание команды</w:t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о</w:t>
            </w:r>
          </w:p>
        </w:tc>
      </w:tr>
      <w:tr>
        <w:trPr>
          <w:trHeight w:val="14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ЛИНСКАЯ СОШ №9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48" w:hanging="0"/>
              <w:contextualSpacing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Богодухов Дмитрий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48" w:hanging="0"/>
              <w:contextualSpacing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Суриков Иван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48" w:hanging="0"/>
              <w:contextualSpacing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Кадыров Аким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48" w:hanging="0"/>
              <w:contextualSpacing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Рогозинников И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b/>
                <w:b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5.  Попов Антон </w:t>
            </w:r>
          </w:p>
          <w:p>
            <w:pPr>
              <w:pStyle w:val="Normal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b/>
                <w:b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6.  Алибаев Аскар </w:t>
            </w:r>
          </w:p>
          <w:p>
            <w:pPr>
              <w:pStyle w:val="Normal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b/>
                <w:b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7.  Коньков Александр</w:t>
            </w:r>
          </w:p>
          <w:p>
            <w:pPr>
              <w:pStyle w:val="Normal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b/>
                <w:b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8.  Пуртов Дани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</w:t>
            </w:r>
          </w:p>
        </w:tc>
      </w:tr>
      <w:tr>
        <w:trPr>
          <w:trHeight w:val="13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МАРСКАЯ СОШ № 2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85" w:hanging="437"/>
              <w:contextualSpacing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Лавкерт Дмитрий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85" w:hanging="437"/>
              <w:contextualSpacing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Аввакумов Данил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85" w:hanging="437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Аввакумов Ники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15" w:hanging="0"/>
              <w:contextualSpacing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Потапов Матвей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15" w:hanging="0"/>
              <w:contextualSpacing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Борзенков Егор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15" w:hanging="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Медведев Кирил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</w:t>
            </w:r>
          </w:p>
        </w:tc>
      </w:tr>
      <w:tr>
        <w:trPr>
          <w:trHeight w:val="15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НАЯ СОШ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Канов Роман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Коньков Ярослав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Зверев Кирилл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Зеленкин Егор</w:t>
            </w:r>
          </w:p>
          <w:p>
            <w:pPr>
              <w:pStyle w:val="Style15"/>
              <w:spacing w:lineRule="auto" w:line="240" w:before="0" w:after="0"/>
              <w:ind w:left="785" w:hanging="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Потапов Кирилл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Медведев Алексей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Князев Михаил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Голышев 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3</w:t>
            </w:r>
          </w:p>
        </w:tc>
      </w:tr>
      <w:tr>
        <w:trPr>
          <w:trHeight w:val="16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ЛИНСКАЯ СОШ №4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Плешивых Тимофей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Прохоров Владимир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Елунин Владислав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Зарипов Андрей</w:t>
            </w:r>
          </w:p>
          <w:p>
            <w:pPr>
              <w:pStyle w:val="Style15"/>
              <w:spacing w:lineRule="auto" w:line="240" w:before="0" w:after="0"/>
              <w:ind w:left="785" w:hanging="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Олехов Егор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Баранов Дмитрий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Иванов Артем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Пирогов Владими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5" w:hanging="360"/>
      </w:pPr>
      <w:rPr>
        <w:sz w:val="28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1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8:38:00Z</dcterms:created>
  <dc:creator>ДЮСШ</dc:creator>
  <dc:description/>
  <dc:language>en-US</dc:language>
  <cp:lastModifiedBy>Tachka</cp:lastModifiedBy>
  <cp:lastPrinted>2022-04-09T16:21:00Z</cp:lastPrinted>
  <dcterms:modified xsi:type="dcterms:W3CDTF">2022-04-11T18:38:00Z</dcterms:modified>
  <cp:revision>2</cp:revision>
  <dc:subject/>
  <dc:title/>
</cp:coreProperties>
</file>