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ых соревнований Финальный кубковый турнир по баскетбо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КЭС-БАСКЕТ» среди сильнейших команд юношей и девушек 9-11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образовательных организаций Шалинского городского окр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есто проведения: </w:t>
      </w:r>
      <w:r>
        <w:rPr>
          <w:rFonts w:cs="Times New Roman" w:ascii="Times New Roman" w:hAnsi="Times New Roman"/>
          <w:sz w:val="26"/>
          <w:szCs w:val="26"/>
        </w:rPr>
        <w:t>спортзал МБОУ «Шалинская СОШ №45»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Дата проведения: </w:t>
      </w:r>
      <w:r>
        <w:rPr>
          <w:rFonts w:cs="Times New Roman" w:ascii="Times New Roman" w:hAnsi="Times New Roman"/>
          <w:sz w:val="32"/>
          <w:szCs w:val="32"/>
        </w:rPr>
        <w:t>09.04.2022г.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вуш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485"/>
        <w:gridCol w:w="1349"/>
        <w:gridCol w:w="1356"/>
        <w:gridCol w:w="1276"/>
        <w:gridCol w:w="1417"/>
        <w:gridCol w:w="1418"/>
        <w:gridCol w:w="1417"/>
        <w:gridCol w:w="1418"/>
        <w:gridCol w:w="1140"/>
      </w:tblGrid>
      <w:tr>
        <w:trPr>
          <w:trHeight w:val="39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/п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манд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я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ч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сто</w:t>
            </w:r>
          </w:p>
        </w:tc>
      </w:tr>
      <w:tr>
        <w:trPr>
          <w:trHeight w:val="8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ШАЛИНСКАЯ СОШ № 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21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7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4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-9525</wp:posOffset>
                      </wp:positionV>
                      <wp:extent cx="914400" cy="533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19405</wp:posOffset>
                      </wp:positionV>
                      <wp:extent cx="914400" cy="657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2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2"/>
              </w:rPr>
              <w:t>5</w:t>
            </w:r>
          </w:p>
        </w:tc>
      </w:tr>
      <w:tr>
        <w:trPr>
          <w:trHeight w:val="100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КОЛПАКОВСКАЯ СО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30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  <w:t>12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  <w:t>8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22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2"/>
              </w:rPr>
              <w:t>4</w:t>
            </w:r>
          </w:p>
        </w:tc>
      </w:tr>
      <w:tr>
        <w:trPr>
          <w:trHeight w:val="91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ШАМАРСК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39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  <w:t>50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  <w:t>13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-6985</wp:posOffset>
                      </wp:positionV>
                      <wp:extent cx="914400" cy="5981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u w:val="single"/>
              </w:rPr>
              <w:t>29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2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К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54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24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10-13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175</wp:posOffset>
                      </wp:positionV>
                      <wp:extent cx="91440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555625</wp:posOffset>
                      </wp:positionV>
                      <wp:extent cx="914400" cy="542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4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28"/>
                <w:u w:val="single"/>
              </w:rPr>
              <w:t>29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ЫЛВИНСКАЯ СО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24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34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13-2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0"/>
                <w:u w:val="single"/>
              </w:rPr>
              <w:t>12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0"/>
              </w:rPr>
            </w:pPr>
            <w:r>
              <w:rPr>
                <w:rFonts w:cs="Times New Roman" w:ascii="Times New Roman" w:hAnsi="Times New Roman"/>
                <w:sz w:val="32"/>
                <w:szCs w:val="3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личество участников соревнований: </w:t>
      </w:r>
      <w:r>
        <w:rPr>
          <w:rFonts w:cs="Times New Roman" w:ascii="Times New Roman" w:hAnsi="Times New Roman"/>
          <w:sz w:val="32"/>
          <w:szCs w:val="32"/>
        </w:rPr>
        <w:t xml:space="preserve"> 42   (сорок дв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дья соревнований:                             В. С. Сёмыш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кретарь соревнований:                     А. А. Алексеева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24"/>
        <w:gridCol w:w="3726"/>
        <w:gridCol w:w="4007"/>
        <w:gridCol w:w="1134"/>
      </w:tblGrid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анды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ЛВИНСКАЯ СОШ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Анастаси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Ксени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лова Анастасия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Дарь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ева Ольг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ова Дарь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нова Полин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иддинова Алин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янская Елиза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КАЯ СОШ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лобова Дана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лобова Диан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ыгина Мар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Светла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ьская Любов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ыгина Ульяна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Мар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5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РСКАЯ СОШ № 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Ирин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ёмышева Дарья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на Полина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а Алё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енкова Анастас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ва Александра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шова Лид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Ол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8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ИНСКАЯ СОШ №9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Виктория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угодникова Ксения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шланова Софья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лаева Дар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ыжная Полина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ова Анастасия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гова Виктори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Юли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рин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Р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нина Виктори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кунова Анна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ева Ксения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ырянова Светла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ева Полина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Анна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ая Светлан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урин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8:38:00Z</dcterms:created>
  <dc:creator>ДЮСШ</dc:creator>
  <dc:description/>
  <dc:language>en-US</dc:language>
  <cp:lastModifiedBy>Tachka</cp:lastModifiedBy>
  <cp:lastPrinted>2022-04-11T12:33:00Z</cp:lastPrinted>
  <dcterms:modified xsi:type="dcterms:W3CDTF">2022-04-11T18:38:00Z</dcterms:modified>
  <cp:revision>2</cp:revision>
  <dc:subject/>
  <dc:title/>
</cp:coreProperties>
</file>